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ИНФОРМ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формированию и использованию средств резервного фо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гласно статьи 81 Бюджетного кодекса Российской Федерации, в соответствии с Федеральным законом от 21 декабря 1994 г. № 68-ФЗ «О защите населения и территорий от чрезвычайных ситуаций природного и техногенного характера»,  постановлением администрации муниципального образования Тбилисский район от 05 сентября 2016 г. № 759  «Об утверждении Положения о порядке выделения и расходования средств резервного фонда администрации муниципального образования Тбилисский район», в расходной части бюджета муниципального образования Тбилисский район на 2023 год были  предусмотрены средства для формирования резервного фонда,  в целях финансового и материального обеспечения мероприятий по защите населения и территорий от чрезвычайных ситуаций природного и техногенного характера в сумме  500,0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вязи с не наступившей данной ситуацией, средства резервного фонда органа местного самоуправления муниципального образования Тбилисский район  в 2023 году не расходовались, в связи с этим плановые назначения  в сумме 500,0 тыс. рублей по решению Совета муниципального образования Тбилисский район от 26 декабря  2023 г. № 347 были сня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                                               А.В. Осина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46:00Z</dcterms:created>
  <dc:creator>203</dc:creator>
  <dc:description/>
  <cp:keywords/>
  <dc:language>en-US</dc:language>
  <cp:lastModifiedBy>Garkusha</cp:lastModifiedBy>
  <cp:lastPrinted>2020-03-26T13:47:00Z</cp:lastPrinted>
  <dcterms:modified xsi:type="dcterms:W3CDTF">2024-02-12T15:03:00Z</dcterms:modified>
  <cp:revision>23</cp:revision>
  <dc:subject/>
  <dc:title>                                                   ИНФОРМАЦИЯ</dc:title>
</cp:coreProperties>
</file>